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ample Unit Pacing for Writer’s Workshop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Grades 3 and 4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13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2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eptember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Unit 1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– Launching Writer’s Workshop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October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Unit 2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– Raising the Quality of Narrative Writ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ovember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Writing for Readers </w:t>
            </w:r>
            <w:r>
              <w:rPr>
                <w:rFonts w:cs="Comic Sans MS" w:ascii="Comic Sans MS" w:hAnsi="Comic Sans MS"/>
                <w:sz w:val="28"/>
                <w:szCs w:val="28"/>
              </w:rPr>
              <w:t>(See K-2 Unit 3)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Focus on Conventions – 2 weeks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Begin </w: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Unit 4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– Writing Fiction/Imaginative Narrative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December/January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Complete </w: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Unit 4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– Writing Fiction/Imaginative Narrativ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efocus on Writing for Readers – 2 weeks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February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grade - Authors as Mentors </w:t>
            </w:r>
            <w:r>
              <w:rPr>
                <w:rFonts w:cs="Comic Sans MS" w:ascii="Comic Sans MS" w:hAnsi="Comic Sans MS"/>
                <w:sz w:val="28"/>
                <w:szCs w:val="28"/>
              </w:rPr>
              <w:t>(See K-2 Unit 5)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>/Prompt Writing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grade - Preparing for the State Writing Test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arch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riting Assessment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Unit 5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– Writing About Reading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April/May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3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rd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grade - Poetry Unit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4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grade - </w:t>
            </w:r>
            <w:r>
              <w:rPr>
                <w:rFonts w:cs="Comic Sans MS" w:ascii="Comic Sans MS" w:hAnsi="Comic Sans MS"/>
                <w:b/>
                <w:sz w:val="28"/>
                <w:szCs w:val="28"/>
                <w:u w:val="single"/>
              </w:rPr>
              <w:t>Unit 3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– Breathing Life into Essays – transition to 5</w:t>
            </w:r>
            <w:r>
              <w:rPr>
                <w:rFonts w:cs="Comic Sans MS" w:ascii="Comic Sans MS" w:hAnsi="Comic Sans MS"/>
                <w:b/>
                <w:sz w:val="28"/>
                <w:szCs w:val="28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 grade</w:t>
            </w:r>
          </w:p>
        </w:tc>
      </w:tr>
    </w:tbl>
    <w:p>
      <w:pPr>
        <w:pStyle w:val="Normal"/>
        <w:rPr/>
      </w:pPr>
      <w:r>
        <w:rPr/>
        <w:t>Where to focus on revision?  K-2 Units have Unit 4 – The Craft of Revision</w:t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3:30:00Z</dcterms:created>
  <dc:creator>Randolph County Schools</dc:creator>
  <dc:description/>
  <cp:keywords/>
  <dc:language>en-US</dc:language>
  <cp:lastModifiedBy>Randolph County Schools</cp:lastModifiedBy>
  <dcterms:modified xsi:type="dcterms:W3CDTF">2006-08-04T13:46:00Z</dcterms:modified>
  <cp:revision>2</cp:revision>
  <dc:subject/>
  <dc:title>Sample Unit Pacing for Writer’s Workshop</dc:title>
</cp:coreProperties>
</file>